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NIGHT VISION DEVI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ONTROL USE OF NIGHT VISION DEVI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710-000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fire team-sized element located in a defensive position at night, with assigned night vision devices and a platoon early warning system (PEW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element’s sector is covered by observation and any dead space is covered by PEW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The night observation plan must ensure overlapping sectors of observation similar to sectors of fire. Assign each night vision device a sector of observation. If possible, any device mounted on a weapon should have a matching sector of fire for the weap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Thermal sights should be kept on the wide field of view settings for normal use. When a target is detected and engagement begins, the sight should be set to a higher magnification. Other devices should be required to cover portions of the sector of observation for the brief time that a normal target engagement tak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Some device should be placed forward of the firing positions to help provide early warning. Night observation and listening posts using night vision devices can provide target identification for organic direct and indirect fire weap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Dead space can be covered using the PEWS. Defiles, gullies, wooded areas, and other areas that cannot be observed using night vision devices should be covered using PEWS sens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The efficiency of an observer decreases rapidly after using night vision devices for 30 minutes. Observers should be rotated at least every 30 minutes. Observer teams should be relieved about every two hou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During night movement, using a three-man element at squad level may help in detecting and destroying the enemy. The three-man element consists of one soldier who has night-adapted vision and uses no vision devices, one soldier who is using the AN/PVS-5 or AN/PVS-7 night vision goggles, and one soldier who is using an M16A1 or M16A2 rifle and AN/PVS-4 night vision sight. This technique provides the element with a wide range of viewing capability. Personnel and equipment should be rotated frequently so that soldier vision “burnout” does not occur. The soldier with night-adapted vision does not take turns on the night vision equipment. He is rotated with another soldier who has night-adapted vi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This task should be evaluated during a field training exercise. Otherwise, provide the soldier with the personnel and equipment given in the task conditions stat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Brief Soldier: </w:t>
      </w:r>
      <w:r>
        <w:rPr/>
        <w:t>Tell the soldier to assign duties and responsibilities to the personnel of his fire team for use of night vision devi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Assign overlapping sectors of observ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et thermal sights on wide field of view.</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Assign the device to an observation pos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Use PEWS in dead spac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Rotate operators at least every 30 minute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Employ a three-man element during movemen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23-1</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TM 9-1425-484-10</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TM 9-2350-252-10-2</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TM 11-5855-238-10</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TM 11-5855-213-10</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TM 11-5855-262-10-1</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bookmarkStart w:id="0" w:name="QuickMark"/>
      <w:bookmarkStart w:id="1" w:name="QuickMark"/>
      <w:bookmarkEnd w:id="1"/>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6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56</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23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5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8:25:00Z</dcterms:created>
  <dc:creator>Filipczuk Ducky</dc:creator>
  <dc:description/>
  <dc:language>en-US</dc:language>
  <cp:lastModifiedBy>Filipczuk Ducky</cp:lastModifiedBy>
  <dcterms:modified xsi:type="dcterms:W3CDTF">1999-07-23T18:14:00Z</dcterms:modified>
  <cp:revision>4</cp:revision>
  <dc:subject/>
  <dc:title/>
</cp:coreProperties>
</file>